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967433665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411919220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697694733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679101989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2124967298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416813759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112661024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